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 28.10.2024г. в 10:30 часа се проведе заседание на ПК, в състав: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тка Стоянова Попова - Председател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слав Тодоров Зет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 доклад с вх. № ОС_1158 / 21.10.2024 г. от Ангел Джоргов - кмет на Община Самоков, относно утвърждаване на промени в бюджета на Община Самоков за 2024г., на основание чл. 21, ал. 1, т. 6 от ЗМСМА,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.      </w:t>
      </w:r>
      <w:r>
        <w:rPr>
          <w:color w:val="000000"/>
          <w:sz w:val="28"/>
          <w:szCs w:val="28"/>
        </w:rPr>
        <w:t>Добавя нови позиции в Списъка за капиталови разходи за 2024 г. както следв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Рецепция – ОП „Спортни имоти и прояви“ със сумата от  6 326 лв. във функция „Култура, спорт, почивни дейности и религиозно дело“, дейност 714 „Спортни бази за спорт за всичики“, § 52-05 „Придобиване на стопански инвентар”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същата дейност както следва: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 10-16 „Вода, горива и енергия“  2 226 лв.,     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 52-03 /позиция „Закупуване на фитнес уреди“ / 4 100 лв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Електрически стерилизатори 6бр.-ДГ „Пролет““ със сумата от 11 980 лв. във функция „Образование“, дейност 311 „Детски градини“, § 52-05 „Придобиване на стопански инвентар”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същата дейност, § 10-15 „Материали“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Интерактивен дисплей-ДГ „Пролет“ със сумата от 5 939 лв. във функция „Образование“, дейност 311 „Детски градини“, § 52-01 „Придобиване на компютри и хардуер“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същата дейност ,§ 10-15 „Материали“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Солна стая-ДГ „Самоково““ със сумата от 9 067 лв. във функция „Здравеопазване“ ,  дейност 431  „Детски ясли, детски кухни и яслени групи в детска градина“, § 52 – 03 „Придобиване на друго оборудване, машини и съоръжения“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същата дейност, § 10-15 „Материали“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Детска площадка за деца от 3 до 6 годишна възраст в ДГ „Детелина“-филиал с.Широки дол“ със сумата от 30 911 лв. във функция „Образование“, дейност 311 „Детски градини“, § 52 – 19  „Придобиване на други ДМА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позиция „Доставка на паркови елементи,  ударопоглъщаща настилка за детски пощадки, детски и спортни съоръжения на територията на община Самоков“ от Списъка за капиталови разходи за 2024 г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Шкаф за зареждане на таблети“ със сумата от 3 000 лв. във функция „Общи държавни служби“, дейност 123 „Общински съвети“, § 52-05 „Придобиване на стопански инвентар“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едствата се осигуряват от същата дейност, § 10 – 20 „Разходи за външни услуги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1169 / 28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дложение за промяна на обекти, одобрени от Общински съвет- Самоков за финансиране през 2024 г. с целеви средства от Републиканския бюджет и осигуряване на съфинансиране по  Договор за финансиране за предоставяне на средства на крайни получатели от Механизма за възстановяване и устойчивост № BG-RRP-8.013-0011-C01 по проектно предложение № BG-RRP-8.013-0011 с наименование „Община Самоков с още една крачка към опазване на природата“, на основание чл. 21, ал. 1, т. 6 от ЗМСМА,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1.   </w:t>
      </w:r>
      <w:r>
        <w:rPr>
          <w:color w:val="000000"/>
          <w:sz w:val="28"/>
          <w:szCs w:val="28"/>
        </w:rPr>
        <w:t>Отпадат позиции от Списъка за капиталови разходи за 2024 г. предвидени за финансиране с целева субсидия от Републиканския бюджет, както следв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аркоустройство и благоустрояване на крайречна градска градска зона за отдих-II етап-968 268 лв.“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Реконструкция на съществуваща светофарна уредба на кръстовището на ул.Македония и бул.Искър-141 040 лв.”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Реконструкция на съществуваща светофарна уредба на кръстовището на бул. Искър и ул. Баба Фота-  27 107 лв.”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.  </w:t>
      </w:r>
      <w:r>
        <w:rPr>
          <w:color w:val="000000"/>
          <w:sz w:val="28"/>
          <w:szCs w:val="28"/>
        </w:rPr>
        <w:t>Намалява плана по позиция „Ремонт, преустройство и смяна на предназначение на съществуващата сграда в детска градина в с.Радуил“ със сумата от 11 365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О 431 365 лв. – СТАВА 420 000 ЛВ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Добавя нови позиции в Списъка за капиталови разходи за 2024 г. предвидени за финансиране с целева субсидия от Републиканския бюджет, както следва: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Доставка на 5 бр.електробуси“ със сумата от  645 190 лв. във функция „Икономически дейности и услуги“, дейност 849 „Други дейности по транспорта и пътищата“, § 52-04 „Придобиване на транспортни средства”, което е част от дължимото в размер на 1 092 917,67 лв. съфинансиране от община Самоков по проект № BG-RRP-8.013-0011 с наименование „Община Самоков с още една крачка към опазване на природата“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Закупуване на томограф-МБАЛ, гр.Самоков“ със сумата от 475 958 лв. във функция „Здравеопазване“, дейност 412 „Многопрофилни болници за активно лечение“, § 52 – 03 „Придобиване на друго оборудване, машини и съоръжения“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Част от освободените собствени средства при промяната на източника на финансиране на обект „Доставка на томограф за нуждите на МБАЛ Самоков“ в размер на 447 728 лв. да бъдат предвидени за съфинансиране на проект № BG-RRP-8.013-0011 с наименование „Община Самоков с още една крачка към опазване на природата“ по позиция „Доставка на 5 бр.електробуси“ във функция „Икономически дейности и услуги“, дейност 849 „Други дейности по транспорта и пътищата“,           § 52-04 „Придобиване на транспортни средства”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5. </w:t>
      </w:r>
      <w:r>
        <w:rPr>
          <w:color w:val="000000"/>
          <w:sz w:val="28"/>
          <w:szCs w:val="28"/>
        </w:rPr>
        <w:t>Променя източника на финансиране на обект „Паркоустройство и благоустрояване на крайречна градска зона за отдих-II етап“ от целеви средства от Републиканския бюджет в собствени бюджетни средства в размер на 968 268 лв. Средствата се осигуряват от дейност резерв 998 „Резерв за непредвидени и неотложни разходи“ в размер на 950 123 лв. и отчетени в отчета за капиталови разходи като преходен остатък по бюджета с източник целева субсидия за капиталови разходи от предходни години и от позиция „Вертикална планировка около паметника Атанас Карастоянов“ в размер на 18 145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156 / 18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сигуряване на финансова подкрепа от община Самоков за Местна инициативна рибарска група /МИРГ/ Самоков – Белица - Сърница за изпълнение на одобрен проект № BG14MFPR001-3.001-0014-C01 и подписан Административен договор № МДР-ИП-01-156 от 09.09.2024 г. с наименование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, на основание чл. 21, ал. 1, т. 10 и т. 24, и чл. 27, ал. 4 и ал.5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ва съгласие за предоставяне на възмездна финансова помощ  на  Сдружение с нестопанска цел  „Местна инициативна рибарска група Самоков- Белица-Сърница”   в размер на 23297,00 лв. / двадесет и три хиляди двеста деветдесет и седем лева/ за изпълнение на дейности по проект №: BG14MFPR001-3.001-0014 от 19.02.2024 г. и подписан Административен договор № МДР-ИП-01-156 от 09.09.2024 г. с наименование: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 по Програма за морско дело, рибарство и аквакултури 2021-2027г., по процедура: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”, като средствата се осигуряват от дейност 619“ Други дейности по жилищното строителство, благоустройството и регионалното развитие“ § 1030“ Текущ ремонт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нансовата помощ да бъде възстановена на Община Самоков в срок 30.05.2025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168 / 23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изграждане на видеонаблюдение в многофункционална зала "Арена Самоков" и прилежащите и пространства, на основание чл. 21, ал. 1, т. 6 и т. 23 от ЗМСМА, при съобразяване с чл. 60, ал. 1 и ал. 2 от АПК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I.</w:t>
      </w:r>
      <w:r>
        <w:rPr>
          <w:color w:val="000000"/>
          <w:sz w:val="28"/>
          <w:szCs w:val="28"/>
        </w:rPr>
        <w:t> Общински съвет – Самоков дава съгласие община Самоков да изгради за проектиране и изграждане на система за видеонаблюдение и охрана на Многофункционална зала „Арена Самоков“ и прилежащи външни пространств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> Добавя нова позиция „Изграждане на видеонаблюдение-зала „Арена Самоков““ в Списъка за капиталови разходи за 2024 г. със сумата от  51 611 лв. във функция „Култура, спорт, почивни дейности и религиозно дело“, дейност 714 „Спортни бази за спорт за всички“, § 52-03 „Придобиване на друго оборудване, машини и съоръжения“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Средствата се осигуряват от следните позиции в Списъка за капиталови разходи за 2024 г.: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Изграждане на система за видеонаблюдение в сградата на поликлиниката“  24 400 л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озиция „Ремонт на ски шанца“  27 211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III.</w:t>
      </w:r>
      <w:r>
        <w:rPr>
          <w:color w:val="000000"/>
          <w:sz w:val="28"/>
          <w:szCs w:val="28"/>
        </w:rPr>
        <w:t> Допуска предварително изпълнение на Решението със следните мотив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 периода от 24.09.2024 година до 05.02.2025 година в Многофункционална зала „Арена Самоков“ се провеждат мачовете от Деласпорт Балканска Лига по Баскетбол, Еврокупа сезон 2024-2025, в която участие вземат израелските баскетболни отбори Апоел Шломо Тел Авив и Апоел Банк Яхав Йерусалим, както и отбори от Белгия, Германия, Гърция, Италия, Литва, Черна Гора, Полша, Румъния, Словения, Испания, Тур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 извършен анализ на риска от общинската администрация, като предвид усложнената международна обстановка в Близкия изток, както и замесване името на Република България в атентатите на територията на Ливан, Община Самоков отправи молба до Министерство на вътрешните работи за осигуряване на Жандармерия и всички необходими полицейски сили и средства за гарантиране сигурността на състезателите, гостите на мероприятието и жителите на Самоков за периода 23.9.2024 г. – 05.02.2025 г. за дните, в които се предвиждат мероприятия, съгласно програма на Еврокупа сезон 2024-2025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оклад на директора на ОП „Спортни имоти и прояви“ става ясно, че екипите на МВР са го информирали, че не се осигурява в достатъчна степен сигурността на посетителите и участниците, тъй като изграденото видеонаблюдение е морално остаряло с чести повреди. В случаите когато има записано събитие, лицата на хората са почти невъзможни за разпознаван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ващо място се установява, че в общинската администрация постъпват редица сигнали от граждани живущи в района за нарушаване на обществения ред на паркинга на Магазин Т-Маркет, който е общ с този на залата в малките часове на нощта. Сигнализира се за събиране на голям брой младежи с автомобили, които организират каскади (дрифтиране), вдигат силен шум, пият алкохол и не рядко се случват инциденти от битов характер. РУ Самоков при МВР са извършвали редица проверки, но безуспешно. Опасните каскади застрашават живота и здравето, както на участващите, така и на живущите в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орното е видно, че са налице основанията, предвидени в чл. 60, ал. 1 и ал. 2, предл. „първо“ от Административнопроцесуалния кодекс, а именно допускане на предварително изпълнение за да се осигури животът или здравето на гражданите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2187" w:hanging="5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0:00Z</dcterms:created>
  <dc:creator>kashinova</dc:creator>
  <dc:description/>
  <cp:keywords/>
  <dc:language>en-US</dc:language>
  <cp:lastModifiedBy>Нели Домишлярова</cp:lastModifiedBy>
  <cp:lastPrinted>2024-10-28T14:04:00Z</cp:lastPrinted>
  <dcterms:modified xsi:type="dcterms:W3CDTF">2024-10-28T12:04:00Z</dcterms:modified>
  <cp:revision>265</cp:revision>
  <dc:subject/>
  <dc:title>ПРОТОКОЛ № ===</dc:title>
</cp:coreProperties>
</file>